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981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0018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1416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2854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4448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6471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5793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242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9383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987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7323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6963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3562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5491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636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