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1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32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2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607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961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10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567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03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56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023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5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4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73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