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30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06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887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995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92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158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3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408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642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023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04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229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67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196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76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904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06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