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789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9572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230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7239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224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667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274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6502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025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525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154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2663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4198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7561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1554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