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9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748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45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29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6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9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5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74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937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01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3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