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788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442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853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737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385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321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478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987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526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275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834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986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730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794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540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012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540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