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9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83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32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8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24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30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661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09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41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1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69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048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690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79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190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