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46195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86782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72760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63727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83970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41552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91648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23467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54271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29817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2199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28563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73931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