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726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04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05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53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017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03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844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56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38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92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3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6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0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37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23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77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941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