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695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071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45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071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347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959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704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902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502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264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615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252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720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453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483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