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86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29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02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070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510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6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336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74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99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7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7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9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3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