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923793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310384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423882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89270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620102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599210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956459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002515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192045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143980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5803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47930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928027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037784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900592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846452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727916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