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162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22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45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51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66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28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41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778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216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383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16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9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615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