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234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342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210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2493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321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156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721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899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261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331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646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28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489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