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25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45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168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00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38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64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09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159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1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8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3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0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61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93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8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900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24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