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804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787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32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212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66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444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63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516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482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27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291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141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438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927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475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