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07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190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75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55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964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856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311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12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73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65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585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104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707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