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570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183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10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112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006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191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912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839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1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703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084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764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256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86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312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803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382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