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272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410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04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793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392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250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012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128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1783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000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203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543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052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641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397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