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486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0330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265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269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7278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117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42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8896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7795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8479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661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813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977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