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95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68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663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436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15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037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69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021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209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715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38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6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652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874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30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70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8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