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905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914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994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960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468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134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91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174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999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50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76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825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028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60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541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