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565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526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130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164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45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806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124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118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894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366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1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017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90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