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856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960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502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162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755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115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926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430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713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529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837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261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656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551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847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9203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768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