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52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41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480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177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879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93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439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19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4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121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640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60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08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732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484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