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20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283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990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595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227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8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205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996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433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70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411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396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331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