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66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495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558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66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480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421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90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309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316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30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91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0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67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13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66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650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0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