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126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606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901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499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117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893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688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256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904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694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453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071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716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999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761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