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157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923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88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92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683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893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236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980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149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535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08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1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98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