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347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73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578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945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782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17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8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9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781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7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1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30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825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42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94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45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