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0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64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85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23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9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2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3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94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64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12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9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62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67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08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542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