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72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547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32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7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64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006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697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851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8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06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75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29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