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371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9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87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03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68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85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06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68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43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66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15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591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2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36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47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