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0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53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7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83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0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08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796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1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94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79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92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73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47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25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05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