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7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560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74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67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14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429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301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240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71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371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248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4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744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