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2361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82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5009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43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762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3788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5877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1663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3235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2019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128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268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4608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1590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1294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57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16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