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424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142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740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172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416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10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041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984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575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964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38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707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594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698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504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