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0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53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99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970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205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693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140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01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360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9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32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44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741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