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2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9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51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90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0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0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44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71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931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39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6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6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20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19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6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27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49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