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529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515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749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878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306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042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745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996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276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065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41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442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829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114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334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