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406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716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919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262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246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687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16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043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129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57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583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277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608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