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668557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007455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546246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497863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145085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332242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674306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720110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229199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184709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70948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02058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485999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658060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320309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818270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798084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