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42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01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15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27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809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31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309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641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010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23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13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854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328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909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46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