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1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0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97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03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18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02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439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7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90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93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1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0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