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14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414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28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90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31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015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78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030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45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958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07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557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3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8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45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610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66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