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256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575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365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1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196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9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293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976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631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66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10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98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37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762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97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