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564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44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83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046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965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830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74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201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469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1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313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22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