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481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61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255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81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72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0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378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987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7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83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6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29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57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8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116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40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56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