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66057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88498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55325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80518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65391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55124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37099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97628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37891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06772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78424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69998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25316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11268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75263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