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32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86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7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2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52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42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51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3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1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0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897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